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7709908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02 июн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7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полномочий депутата Мглинского районного Совета народных депутатов Марухленко С.М.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29 мая 2020 года №82/476-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О передаче вакантного мандата депутата Мглинского районного Совета народных депутатов шестого созыва зарегистрированному кандидату из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Всероссийской политической партии «ЕДИНАЯ РОССИЯ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5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шестого созыва, избранного в составе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Всероссийской политической партии «ЕДИНАЯ РОССИЯ»</w:t>
      </w:r>
      <w:r>
        <w:rPr>
          <w:sz w:val="28"/>
          <w:szCs w:val="28"/>
        </w:rPr>
        <w:t>, Марухленко Сергея Михайл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06-02T12:41:00Z</cp:lastPrinted>
  <dcterms:modified xsi:type="dcterms:W3CDTF">2020-06-02T08:41:00Z</dcterms:modified>
  <cp:revision>30</cp:revision>
  <dc:subject/>
  <dc:title>                                                                                                                              </dc:title>
</cp:coreProperties>
</file>